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8.4pt" filled="f" o:ole="">
            <v:imagedata r:id="rId3" o:title=""/>
          </v:shape>
          <o:OLEObject Type="Embed" ProgID="" ShapeID="ole_rId2" DrawAspect="Content" ObjectID="_188016193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30 » мая 2014 года</w:t>
        <w:tab/>
        <w:tab/>
        <w:tab/>
        <w:tab/>
        <w:tab/>
        <w:tab/>
        <w:tab/>
        <w:t xml:space="preserve">          № 85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Шил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закрытии пришкольного интерната МОУ Новоберезовская ООШ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ами 2,4 статьи Федерального закона «Об основных гарантиях прав ребенка в Российской Федерации», пунктом 14 статьи 22 Федерального закона «Об образовании в Российской Федерации», пунктом 3 части 1 статьи 8 Устава муниципального района «Шилкинский район», принятого Решением Совета муниципального района «Шилкинский район» от 07.06.2012 № 331, Заключением экспертной комиссии от 16 мая 2014 г. № 2, а также в целях упорядочения сети и штатов, рационального использования бюджетных средств и учитывая желание родителей о переводе учащихся МОУ Новоберезовская ООШ  муниципального  района «Шилкинский район» на ежедневный подвоз, администрация муниципального района «Шилкинский район»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кратить функционирование пришкольного интерната МОУ Новоберезовская ООШ с 1 сентября 2014 года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 МОУ Новоберезовская ООШ (Абрамову А.Н.):</w:t>
      </w:r>
    </w:p>
    <w:p>
      <w:pPr>
        <w:pStyle w:val="ListParagraph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ежедневный подвоз учащихся к МОУ Новоберезовская ООШ из с. Островки и с. Нижняя Хила.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ести из штата 1,5 ставки воспитателя с фондом оплаты труда на 4 месяца 120155,98руб., 4 ставки ночные няни с фондом оплаты труда на 4 месяца 115617,65 руб., 2,3 ставки сторожа с фондом оплаты труда на 4 месяца 66480,18 руб., 0,5 ставки прачки с фондом оплаты труда на 4 месяца 14462,62 руб., 1,3 ставки уборщика служебных помещений с фондом оплаты труда на 4 месяца 37575,74 руб., 1 ставку повара с фондом оплаты труда на 4 месяца 28925,24 руб., машинист котельной  установки- 5,4 ставки   с фондом оплаты труда на 4 месяца 222129,55 руб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сокращение штатов в соответствии с действующим трудовым законодательством.</w:t>
      </w:r>
    </w:p>
    <w:p>
      <w:pPr>
        <w:pStyle w:val="ListParagraph"/>
        <w:numPr>
          <w:ilvl w:val="0"/>
          <w:numId w:val="1"/>
        </w:numPr>
        <w:ind w:left="709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первого заместителя главы администрации района Сиволап Т.А. 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</w:t>
        <w:tab/>
        <w:tab/>
        <w:tab/>
        <w:tab/>
        <w:tab/>
        <w:t xml:space="preserve">Д. А. Пляскин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7:35:00Z</dcterms:created>
  <dc:creator>svetlana</dc:creator>
  <dc:description/>
  <cp:keywords/>
  <dc:language>en-US</dc:language>
  <cp:lastModifiedBy>svetlana</cp:lastModifiedBy>
  <dcterms:modified xsi:type="dcterms:W3CDTF">2014-06-26T07:36:00Z</dcterms:modified>
  <cp:revision>3</cp:revision>
  <dc:subject/>
  <dc:title/>
</cp:coreProperties>
</file>